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309814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RELATÓRIO DO DEPARTAMENTO DE MATEMÁTICA E CIÊNCIAS NATURAIS</w:t>
      </w:r>
    </w:p>
    <w:p>
      <w:pPr>
        <w:pStyle w:val="Normal1"/>
        <w:tabs>
          <w:tab w:val="clear" w:pos="720"/>
          <w:tab w:val="left" w:pos="70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Lecionação do programa das disciplinas: Lecionação do programa das disciplina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</w:rPr>
        <w:t xml:space="preserve"> (uma vez que houve conteúdos que foram abordados à distância, definir uma estratégia de operacionalização para o próximo ano letivo).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 5º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ido à situação atípica do 3º período letivo, causada pela pandemia que condicionou a presença dos alunos na escola, o programa foi cumprido nas turmas A e B em </w:t>
      </w:r>
      <w:r>
        <w:rPr>
          <w:color w:val="000000"/>
          <w:sz w:val="24"/>
          <w:szCs w:val="24"/>
        </w:rPr>
        <w:t xml:space="preserve">atividades de Ensino à Distância, sendo que </w:t>
      </w:r>
      <w:r>
        <w:rPr>
          <w:sz w:val="24"/>
          <w:szCs w:val="24"/>
        </w:rPr>
        <w:t xml:space="preserve">nas restantes turmas, C, D, E, F, G e H, não foi cumprido. 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No próximo ano letivo, o programa de 5º ano de escolaridade de Ciências Naturais pode ser iniciado normalmente porque os conteúdos do quarto ano não lecionados no ensino à distância serão trabalhados à medida que a lecionação dos diferentes temas se for efetuando.</w:t>
      </w:r>
    </w:p>
    <w:p>
      <w:pPr>
        <w:pStyle w:val="Normal1"/>
        <w:spacing w:lineRule="auto" w:line="36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tabs>
          <w:tab w:val="clear" w:pos="720"/>
          <w:tab w:val="left" w:pos="142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N 6º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lecionação do programa foi cumprida nas turmas B e H, em atividades de Ensino à Distância, não tendo sido cumprida nas restantes turmas A, C, D, E, F e G.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sz w:val="24"/>
          <w:szCs w:val="24"/>
        </w:rPr>
        <w:t xml:space="preserve">No próximo ano letivo, para rever conteúdos abordados à distância e de forma a abordar os conteúdos em falta do 5º ano, estabeleceu-se priorizar os conteúdos estruturantes de cada tema e definiu-se a seguinte estratégia de operacionalização: </w:t>
      </w:r>
    </w:p>
    <w:p>
      <w:pPr>
        <w:pStyle w:val="Normal1"/>
        <w:spacing w:lineRule="auto" w:line="360"/>
        <w:jc w:val="both"/>
        <w:rPr/>
      </w:pPr>
      <w:r>
        <w:rPr>
          <w:sz w:val="24"/>
          <w:szCs w:val="24"/>
        </w:rPr>
        <w:t>- Abordar: - regimes alimentares dos outros animais e diversidade nas plantas antes de entrar na alimentação humana; - célula durante a exploração do tema sistema digestivo humano; - reprodução dos outros animais como introdução à reprodução humana; qualidade do ar e da água, aquando da exploração do tema Higiene, poluição e saúde humana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 5º</w:t>
      </w:r>
    </w:p>
    <w:p>
      <w:pPr>
        <w:pStyle w:val="Normal1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 programa não foi cumprido em nenhuma turma, trabalhar-se-á para que sejam </w:t>
      </w:r>
      <w:r>
        <w:rPr>
          <w:color w:val="000000"/>
          <w:sz w:val="24"/>
          <w:szCs w:val="24"/>
        </w:rPr>
        <w:t>abordados no 6ºano em todas as turmas.</w:t>
      </w:r>
    </w:p>
    <w:p>
      <w:pPr>
        <w:pStyle w:val="Normal1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pacing w:lineRule="auto" w:line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No próximo ano letivo, o programa de 5º ano de escolaridade de Matemática pode ser iniciado normalmente porque os conteúdos do quarto ano não lecionados no ensino à distância serão trabalhados à medida que a lecionação dos diferentes temas se for efetuando.</w:t>
      </w:r>
    </w:p>
    <w:p>
      <w:pPr>
        <w:pStyle w:val="Normal1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1"/>
        <w:spacing w:lineRule="auto" w:line="360"/>
        <w:jc w:val="right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T 6º</w:t>
      </w:r>
    </w:p>
    <w:p>
      <w:pPr>
        <w:pStyle w:val="Normal1"/>
        <w:spacing w:lineRule="auto" w:line="360"/>
        <w:jc w:val="both"/>
        <w:rPr/>
      </w:pPr>
      <w:r>
        <w:rPr>
          <w:sz w:val="24"/>
          <w:szCs w:val="24"/>
        </w:rPr>
        <w:t xml:space="preserve">O programa não foi cumprido em nenhuma turma, tendo sido unânime em todas as turmas a não lecionação dos temas OTD e Números Inteiros Relativos. </w:t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o próximo ano letivo, para rever conteúdos abordados à distância e de forma a abordar os conteúdos em falta do 5º ano, estabeleceu-se priorizar os conteúdos estruturantes de cada tema e decidiu-se que será feita uma revisão dos conteúdos do quinto ano lecionados no ensino à distância. O programa do quinto ano será concluído antes de se iniciar a lecionação dos conteúdos do sexto ano, à exceção do tema “Organização e Tratamento de Dados” que se juntará ao mesmo tema do sexto ano. Tendo em conta este atraso, o departamento decidiu que os temas “Isometrias” e “Números Inteiros Relativos” não serão integrados na planificação do sexto ano no próximo ano letivo.</w:t>
      </w:r>
    </w:p>
    <w:p>
      <w:pPr>
        <w:pStyle w:val="Normal1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daptações metodológ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justificar as existências, as necessidades, como foram monitorizadas e se o resultado foi o esperado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No contexto do ensino da Matemática, deu-se continuidade à promoção de aprendizagens significativas, estimulando o cálculo mental, o raciocínio matemático e a resolução de problemas. As adaptações metodológicas realizadas visavam a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bordagem Concreto&gt;Pictórico&gt;Abstrat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CPA), a abordagem em espiral de conceitos, procedimentos e processos, a exploração de múltiplas perspetivas e múltiplas representações, a construção e disponibilização de materiais adequados (jogos, fichas de trabalho para o aluno, guia de apoio ao professor), entre outros aspet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am ainda efetuadas adaptações metodológicas em diversas turmas, principalmente ao nível da gestão do tempo de realização das tarefas, diversificação dos instrumentos de avaliação e leitura de enunciados escrit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urma de currículo diferenciado, 6ºF, foram ainda feitas adaptações curriculares, o que fez com que o insucesso não fosse superior.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iculação curricular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ertical (com o 1.º CEB) e horizontal (entre as várias áreas curriculares disciplinares e não disciplinares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am efetuadas sessões de trabalho no âmbito da necessária articulação vertical, entre o 1º e o 2º ciclos, no 1º e no 2º período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 que diz respeito à articulação horizontal, foi realizada de formas diferentes entre turmas e/ou conselhos de turma, ao longo do ano, como se pode verificar nas atas de Conselho de Turma de cada uma delas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4. Balanço do apoio educativ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</w:t>
      </w: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>poio dado a Matemática por mais um docente na sala de aula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- todos os docentes foram unânimes em considerar que o apoio foi muito benéfico, o trabalho cooperativo foi muito positivo, os alunos melhoraram as suas aprendizagens, melhoraram o seu comportamento e revelaram maior interesse pela disciplina, sendo referido como aspeto negativo o facto de este apoio não ser dado em todos os blocos letivos. </w:t>
      </w:r>
      <w:r>
        <w:rPr>
          <w:rFonts w:cs="Times New Roman" w:ascii="Times New Roman" w:hAnsi="Times New Roman"/>
          <w:color w:val="000000"/>
          <w:sz w:val="24"/>
        </w:rPr>
        <w:t>Deste modo, considera-se fundamental para as turmas que apresentam maiores dificuldades, a presença de um docente de apoio em sala de aula.</w:t>
      </w:r>
    </w:p>
    <w:p>
      <w:pPr>
        <w:pStyle w:val="Normal"/>
        <w:spacing w:lineRule="auto" w:line="360" w:before="480" w:after="1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urma</w:t>
      </w: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 xml:space="preserve"> de currículo diferenciado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permitiu a constituição de </w:t>
      </w:r>
      <w:r>
        <w:rPr>
          <w:rFonts w:cs="Times New Roman" w:ascii="Times New Roman" w:hAnsi="Times New Roman"/>
          <w:color w:val="000000"/>
          <w:sz w:val="24"/>
        </w:rPr>
        <w:t xml:space="preserve">uma </w:t>
      </w:r>
      <w:r>
        <w:rPr>
          <w:rFonts w:cs="Times New Roman" w:ascii="Times New Roman" w:hAnsi="Times New Roman"/>
          <w:color w:val="000000"/>
          <w:sz w:val="24"/>
          <w:lang w:val="en-US"/>
        </w:rPr>
        <w:t>turma, 6º</w:t>
      </w:r>
      <w:r>
        <w:rPr>
          <w:rFonts w:cs="Times New Roman" w:ascii="Times New Roman" w:hAnsi="Times New Roman"/>
          <w:color w:val="000000"/>
          <w:sz w:val="24"/>
        </w:rPr>
        <w:t xml:space="preserve">F,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com menor número de alunos, </w:t>
      </w:r>
      <w:r>
        <w:rPr>
          <w:rFonts w:cs="Times New Roman" w:ascii="Times New Roman" w:hAnsi="Times New Roman"/>
          <w:color w:val="000000"/>
          <w:sz w:val="24"/>
        </w:rPr>
        <w:t xml:space="preserve">possibilitando a realização de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adaptações curriculares </w:t>
      </w:r>
      <w:r>
        <w:rPr>
          <w:rFonts w:cs="Times New Roman" w:ascii="Times New Roman" w:hAnsi="Times New Roman"/>
          <w:color w:val="000000"/>
          <w:sz w:val="24"/>
        </w:rPr>
        <w:t>de modo a proporcionar aos alunos aprendizagens mais significativas e consequentemente melhor aproveitamento.</w:t>
      </w:r>
    </w:p>
    <w:p>
      <w:pPr>
        <w:pStyle w:val="Normal"/>
        <w:spacing w:lineRule="auto" w:line="360" w:before="48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Pedagogia</w:t>
      </w:r>
      <w:r>
        <w:rPr>
          <w:rFonts w:cs="Times New Roman" w:ascii="Times New Roman" w:hAnsi="Times New Roman"/>
          <w:color w:val="000000"/>
          <w:sz w:val="24"/>
          <w:u w:val="single"/>
          <w:lang w:val="en-US"/>
        </w:rPr>
        <w:t xml:space="preserve"> diferenciada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lang w:val="en-US"/>
        </w:rPr>
        <w:t>revelou-se de extrema importância na melhoria das aprendizagens dos alunos, nomeadamente</w:t>
      </w:r>
      <w:r>
        <w:rPr>
          <w:rFonts w:cs="Times New Roman" w:ascii="Times New Roman" w:hAnsi="Times New Roman"/>
          <w:color w:val="000000"/>
          <w:sz w:val="24"/>
        </w:rPr>
        <w:t xml:space="preserve">, as estratégias trazidas pelo projeto Prof DA,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as questões aula, a maior frequência de momentos de avaliação, a realização de atividades mais práticas, a simplificação dos conceitos, </w:t>
      </w:r>
      <w:r>
        <w:rPr>
          <w:rFonts w:cs="Times New Roman" w:ascii="Times New Roman" w:hAnsi="Times New Roman"/>
          <w:color w:val="000000"/>
          <w:sz w:val="24"/>
        </w:rPr>
        <w:t xml:space="preserve">a utilização de ferramentas interativas como o Kahoot, o Plickers, </w:t>
      </w:r>
      <w:r>
        <w:rPr>
          <w:rFonts w:cs="Times New Roman" w:ascii="Times New Roman" w:hAnsi="Times New Roman"/>
          <w:color w:val="000000"/>
          <w:sz w:val="24"/>
          <w:lang w:val="en-US"/>
        </w:rPr>
        <w:t xml:space="preserve">entre outros. </w:t>
      </w:r>
    </w:p>
    <w:p>
      <w:pPr>
        <w:pStyle w:val="Normal1"/>
        <w:spacing w:lineRule="auto" w:line="360"/>
        <w:jc w:val="both"/>
        <w:rPr>
          <w:rFonts w:ascii="Times New Roman" w:hAnsi="Times New Roman" w:eastAsia="Arial" w:cs="Times New Roman"/>
          <w:bCs/>
          <w:color w:val="222222"/>
          <w:sz w:val="24"/>
          <w:szCs w:val="24"/>
          <w:lang w:val="en-US"/>
        </w:rPr>
      </w:pPr>
      <w:r>
        <w:rPr>
          <w:rFonts w:eastAsia="Arial" w:cs="Times New Roman"/>
          <w:bCs/>
          <w:color w:val="222222"/>
          <w:sz w:val="24"/>
          <w:szCs w:val="24"/>
          <w:lang w:val="en-US"/>
        </w:rPr>
      </w:r>
    </w:p>
    <w:p>
      <w:pPr>
        <w:pStyle w:val="Normal1"/>
        <w:spacing w:lineRule="auto" w:line="360"/>
        <w:jc w:val="both"/>
        <w:rPr>
          <w:rFonts w:eastAsia="Arial"/>
          <w:bCs/>
          <w:color w:val="222222"/>
          <w:sz w:val="24"/>
          <w:szCs w:val="24"/>
        </w:rPr>
      </w:pPr>
      <w:r>
        <w:rPr>
          <w:rFonts w:eastAsia="Arial"/>
          <w:bCs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5. Avaliação das Atividades do PAA:</w:t>
      </w:r>
    </w:p>
    <w:p>
      <w:pPr>
        <w:pStyle w:val="Normal1"/>
        <w:spacing w:lineRule="auto" w:line="360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  <w:t>Campeonato Escolar Multipli 1º e 2º ciclos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 Matemática estimulou-se o desenvolvimento do pensamento lógico e dos conhecimentos relativos à tabuada, ao cálculo mental e a vertente lúdica na aprendizagem da disciplina, através do Campeonato Escolar de Multipli. Na final escolar do 2º ciclo, participaram três alunos de cada turma, dois a competir e um aluno árbitro, tendo sido selecionados oito alunos para representar a Escola no Campeonato Regional, quatro de 5ºano e quatro do 6ºano: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º ano:                                                                  6º ano: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faela Garcia – 5ºA                                            Luís Martins – 6ºG 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onor Ávila – 5ºF                                               Mª Inês Silva – 6ºD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quel Sousa – 5ºF                                              Mateus Raposo – 6ºH 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issa Branco – 5ºE                                           Daniel Gaspar – 6º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uma forma geral, os alunos foram pontuais e tiveram um bom comportamento no decorrer de toda a atividade. Esta contribuiu para a concretização do projeto educativo, na medida em que: -fomentou o gosto e o interesse pela Matemática; - promoveu a articulação pedagógica entre ciclos e departamentos curriculares significativa e produtiva; e, realizou-se uma atividade extracurricular que vai ao encontro dos interesses, necessidades e expectativas dos alunos.</w:t>
      </w:r>
    </w:p>
    <w:p>
      <w:pPr>
        <w:pStyle w:val="Normal1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6. Balanço de História, Geografia e Cultura dos Açores (Matemática e Ciências Naturais/Ciências Sociais e Humana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Na área curricular não disciplinar de História Geografia e Cultura dos Açores foram trabalhados todos os conteúdos da planificação definidos para esta área, privilegiando-se o trabalho de e em grupo na abordagem dos temas de cariz regional propostos no programa. 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o geral as atividades foram desenvolvidas com interesse e contribuíram para o aprofundamento do conhecimento dos alunos sobre o seu meio local e regional. Nos trabalhos de grupo os alunos delinearam as suas estratégias de pesquisa recorrendo à leitura, análise de textos e partilha de ideias. Na apresentação dos trabalhos tiveram, obrigatoriamente, de apresentar um trabalho escrito seguido de apresentação oral à turma. Foram utilizadas as TIC, de forma a desenvolver de forma integrada, as competências digitais e fizeram </w:t>
      </w:r>
      <w:r>
        <w:rPr>
          <w:color w:val="222222"/>
          <w:sz w:val="24"/>
          <w:szCs w:val="24"/>
          <w:shd w:fill="FFFFFF" w:val="clear"/>
        </w:rPr>
        <w:t>uma abordagem multidisciplinar relativamente aos temas propostos.</w:t>
      </w:r>
      <w:r>
        <w:rPr>
          <w:sz w:val="24"/>
          <w:szCs w:val="24"/>
        </w:rPr>
        <w:t xml:space="preserve"> Para além, do programa de HGCA, as turmas participaram em atividades escalonadas pelo Conselho Executivo, dinamizadas pela Equipa de Saúde Escolar, pelo Coordenador REDA e outras orientadas pelo DT: preenchimento de questionários online, sessão sobre Dependências e Álcool, sessão sobre Segura – Net, sessão sobre Prevenção do consumo do tabaco, Comemoração do dia Mundial da Alimentação, leitura e análise do manual da APREN (A Energia Viva da Terra), Participação na 2º Edição – Desafio Kahoot – Cultura Geral dos Açore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No 3º Período, privilegiou-se as aulas de CN/Cidadania de #EstudoEmCasa propondo aos alunos desafios relativos às temáticas aí propostas e de cariz mais abrangente.</w:t>
      </w:r>
    </w:p>
    <w:p>
      <w:pPr>
        <w:pStyle w:val="Normal1"/>
        <w:spacing w:lineRule="auto" w:line="360"/>
        <w:jc w:val="both"/>
        <w:rPr>
          <w:rFonts w:ascii="Arial" w:hAnsi="Arial" w:cs="Arial"/>
          <w:color w:val="FF0000"/>
          <w:sz w:val="24"/>
          <w:szCs w:val="24"/>
          <w:u w:val="single"/>
          <w:shd w:fill="FFFFFF" w:val="clear"/>
          <w:lang w:val="pt-BR"/>
        </w:rPr>
      </w:pPr>
      <w:r>
        <w:rPr>
          <w:rFonts w:cs="Arial" w:ascii="Arial" w:hAnsi="Arial"/>
          <w:color w:val="FF0000"/>
          <w:sz w:val="24"/>
          <w:szCs w:val="24"/>
          <w:u w:val="single"/>
          <w:shd w:fill="FFFFFF" w:val="clear"/>
          <w:lang w:val="pt-BR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pt-BR"/>
        </w:rPr>
        <w:t>7. Balanço de TIC (todos os departamentos que têm docentes que lecionaram TIC este ano letivo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este ser um ano atípico devido à pandemia COVID-19, foram desenvolvidas atividades em contexto de sala de aula, antes do período de confinamento, e à distância após o encerramento da escola. Numa fase inicial deu-se prioridade à gestão do email do aluno, por se tratar de um instrumento de comunicação comum a toda a comunidade educativa, e que se revelou posteriormente, durante a fase de confinamento, fundamental para pôr em prática o Plano de Ensino@Distância. Também a ferramenta de gestão escolar SGE foi trabalhada e atualizada. Aos alunos foi-lhes apresentado um leque de instrumentos e aplicações que lhes podem ser úteis nas suas aprendizagens e foi-lhes demonstrada a sua utilidade.  Tendo em conta as atividades realizadas devem destacar-se alguns princípios implementados durante o presente ano:</w:t>
        <w:br/>
        <w:t>- Desenvolvimento de metodologias de pesquisa que promovem um papel ativo dos alunos na procura de novas aprendizagens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ompanhamento e monitorização no sentido de garantir a adequação e a aquisição das aprendizagens.</w:t>
        <w:br/>
        <w:t>- Capacitar a alunos para a utilização dos meios tecnológicos selecionados que auxiliam o ensino à distância.</w:t>
        <w:br/>
        <w:t>- Estabelecimento de um circuito de comunicação eficaz, dirigido a todos os intervenientes da comunidade escola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centivo à colaboração e ao espírito de equipa, conferindo, assim, segurança aos alunos, num momento de experimentação de novos modos de ensinar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ealização de diferentes tipos de trabalho à distância, recorrendo a sessões síncron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avaliação dos alunos teve em conta um trabalho de apresentação de um tema utilizando a ferramenta que mais achassem adequada para o efeito, a observação direta durante as aulas presenciais e o empenho e dedicação durante as sessões síncron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8. Propostas para a componente não letiva dos docentes do departament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os docentes envolvidos em projetos, a componente não letiva, contribui para o trabalho de pesquisa para a execução do projeto e/ou para a colocação em prática do mesmo. Em outras situações, a colocação de docentes na sala de encaminhamento disciplinar é uma opção necessária para o bom funcionamento das atividades letiv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9.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Sugestões para o próximo ano letivo</w:t>
      </w:r>
      <w:r>
        <w:rPr>
          <w:rFonts w:eastAsia="Arial"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u w:val="single"/>
        </w:rPr>
        <w:t>Sistematização de oferta de atividades extracurriculares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Dar continuidade ao Clube de Snooker, dinamizado pelo docente Rui Silva.</w:t>
      </w:r>
    </w:p>
    <w:p>
      <w:pPr>
        <w:pStyle w:val="Heading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color w:val="000000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 w:val="false"/>
          <w:color w:val="000000"/>
          <w:sz w:val="24"/>
          <w:szCs w:val="24"/>
          <w:u w:val="single"/>
          <w:lang w:eastAsia="en-US"/>
        </w:rPr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u w:val="single"/>
        </w:rPr>
        <w:t>Apoio educativo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Heading"/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lang w:val="pt-PT"/>
        </w:rPr>
        <w:t xml:space="preserve">- </w:t>
      </w:r>
      <w:r>
        <w:rPr>
          <w:b w:val="false"/>
          <w:color w:val="000000"/>
          <w:sz w:val="24"/>
          <w:szCs w:val="24"/>
        </w:rPr>
        <w:t xml:space="preserve">Solicitar apoio </w:t>
      </w:r>
      <w:r>
        <w:rPr>
          <w:b w:val="false"/>
          <w:color w:val="000000"/>
          <w:sz w:val="24"/>
          <w:szCs w:val="24"/>
          <w:lang w:val="pt-PT"/>
        </w:rPr>
        <w:t xml:space="preserve">dado por mais </w:t>
      </w:r>
      <w:r>
        <w:rPr>
          <w:b w:val="false"/>
          <w:color w:val="000000"/>
          <w:sz w:val="24"/>
          <w:szCs w:val="24"/>
        </w:rPr>
        <w:t>um docente na sala de aula, nas turmas com maiores dificuldades: 2 blocos de 90’ semanais por turma; nas restantes turmas: 1 bloco de 90’ semanai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efinição de critérios para constituição de turm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urmas com 16 alunos, no máximo, para se possibilitar o distanciamento social necessário, face à atual situação de pandemia do COVID 19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onstituir turmas homogéneas baseadas no aproveitamento escolar;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eparar alunos com problemas comportamentais, de modo a anular esses comportamentos, proporcionando-lhes boas referência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Definição de critérios para a distribuição de serviço docente</w:t>
      </w:r>
      <w:r>
        <w:rPr>
          <w:rFonts w:cs="Arial" w:ascii="Arial" w:hAnsi="Arial"/>
          <w:sz w:val="24"/>
          <w:szCs w:val="24"/>
          <w:shd w:fill="FFFFFF" w:val="clear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Não deverá ser retirada uma turma a um docente do quinto para o sexto ano, a não ser em situações devidamente fundamentadas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Um docente não deve lecionar Matemática e Ciências Naturais à mesma turma, a não ser que o solicit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O DT deve ser preferencialmente o professor de Cidadania, no entanto deve acautelar-se que há diretores de turma que preferem não lecionar Cidadania e essa vontade deve ser respeitada, enquanto outros docentes que, não sendo diretores de turma, gostam de a lecionar e, por isso, não devem ser impedido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Definição de critérios gerais para a elaboração de horários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organização dos horários dos alunos deve ter em consideração a variação do ritmo de trabalho e do grau de concentração dos alunos ao longo do dia. Assim, recomenda-s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Colocar as aulas de Matemática e Ciências Naturais da parte da manhã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Não haver aulas de noventa minutos com intervalo a meio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Se for impreterível colocar apenas as aulas de 45’ no período da tard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A distribuição da carga letiva, na disciplina de Matemática (5º e 6º), deve ser 2 blocos de 90’ e 1 tempo de 45’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A distribuição da carga letiva, na disciplina de Ciências Naturais (5º e 6º), deverá ser 1 bloco de 90’ e 1 tempo de 45’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1"/>
        <w:spacing w:lineRule="auto" w:line="360"/>
        <w:jc w:val="both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Ribeira Grande, 30 de junho de 2020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A coordenadora do departamento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_________________________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 w:eastAsia="en-US"/>
        </w:rPr>
        <w:t xml:space="preserve">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>(Carla Madureira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1133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23:51:00Z</dcterms:created>
  <dc:creator>Utilizador</dc:creator>
  <dc:description/>
  <cp:keywords/>
  <dc:language>en-US</dc:language>
  <cp:lastModifiedBy>Susana CFR. Picanço</cp:lastModifiedBy>
  <dcterms:modified xsi:type="dcterms:W3CDTF">2020-07-04T12:59:00Z</dcterms:modified>
  <cp:revision>4</cp:revision>
  <dc:subject/>
  <dc:title>guião reunião de departamentos.doc.docx</dc:title>
</cp:coreProperties>
</file>